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ke 2:41-52; Matt. 3:1-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6-2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 xml:space="preserve">The parents of Jesus went to Jerusalem every year at the Feast of _________________, which came in the ___________ of the yea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Jesus’ age at the time of this particular fea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fine “Bar Mizvah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scovery was made by Joseph and Mary after the crowd had been traveling homeward all da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id they find Jesus after searching three day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mazing thing was he do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response of Jesus to his mother after she told of their worry concerning h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es Luke describe the growing up years of Jesus in 2:51, 52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long was it before Jesus appeared to begin his work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has it been assumed that Joseph died during this time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rk of John the Baptist had been foretold by the prophets __________________ and 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theme of John’s preach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was the first man in Bible history to ________________.  Hence, he was called ___________ ______ 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he say they must do to demonstrate their repentanc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John’s greatest rol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fference was there between John and Jesus in the matter of baptism?   (Matt. 3:11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could John’s baptism be “for the remission of sins” since Jesus had not yet died on the cros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what age did Jesus begin His ministr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as John to find out that Jesus was “the Lord’s Christ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did that occu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voice from heaven say?</w:t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9:10:00Z</dcterms:created>
  <dc:creator>Don Vines</dc:creator>
  <dc:description/>
  <dc:language>en-US</dc:language>
  <cp:lastModifiedBy>Frank D Vines</cp:lastModifiedBy>
  <dcterms:modified xsi:type="dcterms:W3CDTF">2006-05-21T19:28:00Z</dcterms:modified>
  <cp:revision>8</cp:revision>
  <dc:subject/>
  <dc:title>Quarter 9 Lesson 1</dc:title>
</cp:coreProperties>
</file>